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16602897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сентября 2025 года</w:t>
        <w:tab/>
        <w:tab/>
        <w:tab/>
        <w:t>№52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я по расчетам между бюджетами   Министерства образования и спорта Республики Карелия № 801-2025-438/15 от 05.09.2025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0-01T06:18:00Z</dcterms:modified>
  <cp:revision>32</cp:revision>
  <dc:subject/>
  <dc:title/>
</cp:coreProperties>
</file>